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2 декабря 2024 года № 525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ешних заимствований муниципального образования Новокубанский район на 2025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ешних заимствований муниципального образования Новокубанский район на 2026 и 2027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</w:t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3:00Z</cp:lastPrinted>
  <dcterms:modified xsi:type="dcterms:W3CDTF">2024-12-17T07:38:00Z</dcterms:modified>
  <cp:revision>86</cp:revision>
  <dc:subject/>
  <dc:title>Приложение  28</dc:title>
</cp:coreProperties>
</file>